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әжірбиелік сабақтың жоспары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 Тақырып</w:t>
      </w:r>
      <w:r>
        <w:rPr>
          <w:sz w:val="28"/>
          <w:szCs w:val="28"/>
          <w:lang w:val="kk-KZ"/>
        </w:rPr>
        <w:t xml:space="preserve">  «Дайындау мен жасау кезінде  тәжірибелік сабаққа  қойылатын талаптар»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Жұмыс мақсаты.</w:t>
      </w:r>
      <w:r>
        <w:rPr>
          <w:sz w:val="28"/>
          <w:szCs w:val="28"/>
          <w:lang w:val="kk-KZ"/>
        </w:rPr>
        <w:t xml:space="preserve"> Мемлекеттік стандарттармен танысу және оларды қолдана білу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Әдебиет.</w:t>
      </w:r>
      <w:r>
        <w:rPr>
          <w:sz w:val="28"/>
          <w:szCs w:val="28"/>
          <w:lang w:val="kk-KZ"/>
        </w:rPr>
        <w:t xml:space="preserve"> Қазақстан Республикасының стандарттары, ұлттық стандарттар, халықаралық стандарттар, нормативтік құжаттар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сімдік шаруашылығы өнімдерін стандарттау негіздері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тандарттудың маңызды міндеттері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тандарттаудың категориялары мен түрлері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қылау, сынау, талдау, өлшеу әдістерінің стандарттары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Қорытынды:</w:t>
      </w:r>
      <w:r>
        <w:rPr>
          <w:sz w:val="28"/>
          <w:szCs w:val="28"/>
          <w:lang w:val="kk-KZ"/>
        </w:rPr>
        <w:t xml:space="preserve"> Стандарт біртекті өнім талаптарына қойылатын талаптарды белгілейтін  нормативті  техникалық құжат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2 Тақырып</w:t>
      </w:r>
      <w:r>
        <w:rPr>
          <w:sz w:val="28"/>
          <w:szCs w:val="28"/>
          <w:lang w:val="kk-KZ"/>
        </w:rPr>
        <w:t xml:space="preserve">. «Астықтың ластануын, шынылығын анықтау»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Жұмыс мақсаты. </w:t>
      </w:r>
      <w:r>
        <w:rPr>
          <w:sz w:val="28"/>
          <w:szCs w:val="28"/>
          <w:lang w:val="kk-KZ"/>
        </w:rPr>
        <w:t>Астықтың ластануын, шынылығын анықтау тәсілдері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Әдебиет.</w:t>
      </w:r>
      <w:r>
        <w:rPr>
          <w:sz w:val="28"/>
          <w:szCs w:val="28"/>
          <w:lang w:val="kk-KZ"/>
        </w:rPr>
        <w:t xml:space="preserve"> МСТ1046-2001, МСТ 10987, талдау тақтасы, елеуіш: 2,5</w:t>
      </w:r>
      <w:r>
        <w:rPr>
          <w:sz w:val="28"/>
          <w:szCs w:val="28"/>
          <w:lang w:val="kk-KZ"/>
        </w:rPr>
      </w:r>
      <m:oMath xmlns:m="http://schemas.openxmlformats.org/officeDocument/2006/math"/>
      <w:r>
        <w:rPr>
          <w:sz w:val="28"/>
          <w:szCs w:val="28"/>
          <w:lang w:val="kk-KZ"/>
        </w:rPr>
        <w:t>20 мм, 17</w:t>
      </w:r>
      <w:r>
        <w:rPr>
          <w:sz w:val="28"/>
          <w:szCs w:val="28"/>
          <w:lang w:val="kk-KZ"/>
        </w:rPr>
      </w:r>
      <m:oMath xmlns:m="http://schemas.openxmlformats.org/officeDocument/2006/math"/>
      <w:r>
        <w:rPr>
          <w:sz w:val="28"/>
          <w:szCs w:val="28"/>
          <w:lang w:val="kk-KZ"/>
        </w:rPr>
        <w:t xml:space="preserve">20 мм, </w:t>
      </w:r>
      <w:r>
        <w:rPr>
          <w:sz w:val="28"/>
          <w:szCs w:val="28"/>
          <w:lang w:val="kk-KZ"/>
        </w:rPr>
      </w:r>
      <m:oMath xmlns:m="http://schemas.openxmlformats.org/officeDocument/2006/math"/>
      <w:r>
        <w:rPr>
          <w:sz w:val="28"/>
          <w:szCs w:val="28"/>
          <w:lang w:val="kk-KZ"/>
        </w:rPr>
        <w:t>диаметрі 1 мм, таразы, шпатель, күренше, диафанаскоп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зық-түлік бидайдың  ластануын анықта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сытқ және шөпшар қоспасын айқын анықта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СЗ-2 диафанаскопта және  кесілген түрде   шынылықты анықта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оғарда аталған сапа  көрсеткіштерді есептеп, нормативті құжаттарды толтыр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Қорытынды:</w:t>
      </w:r>
      <w:r>
        <w:rPr>
          <w:sz w:val="28"/>
          <w:szCs w:val="28"/>
          <w:lang w:val="kk-KZ"/>
        </w:rPr>
        <w:t xml:space="preserve"> Ластану көлемі бойынша  шектеулі немесе базистік талаптарға  сай астықты анықтау.зерттеудегі бидайдың шынылық бойынша қанадай  түрге жататынын белгілеу керек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3 Тақырып</w:t>
      </w:r>
      <w:r>
        <w:rPr>
          <w:sz w:val="28"/>
          <w:szCs w:val="28"/>
          <w:lang w:val="kk-KZ"/>
        </w:rPr>
        <w:t>: Қарабидайға дайындау кезінде  қойылатын талаптар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Жұмыс мақсаты. </w:t>
      </w:r>
      <w:r>
        <w:rPr>
          <w:sz w:val="28"/>
          <w:szCs w:val="28"/>
          <w:lang w:val="kk-KZ"/>
        </w:rPr>
        <w:t>Қоспа фракцияларын ажырата білу және кондиция талабына сәйкес анықта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Әдебиет: </w:t>
      </w:r>
      <w:r>
        <w:rPr>
          <w:sz w:val="28"/>
          <w:szCs w:val="28"/>
          <w:lang w:val="kk-KZ"/>
        </w:rPr>
        <w:t>МСТ 135862, МСТ 16990, талдау тақтасы, елеуіш диаметрі 1 мм, 1,4</w:t>
      </w:r>
      <w:r>
        <w:rPr>
          <w:sz w:val="28"/>
          <w:szCs w:val="28"/>
          <w:lang w:val="kk-KZ"/>
        </w:rPr>
      </w:r>
      <m:oMath xmlns:m="http://schemas.openxmlformats.org/officeDocument/2006/math"/>
      <w:r>
        <w:rPr>
          <w:sz w:val="28"/>
          <w:szCs w:val="28"/>
          <w:lang w:val="kk-KZ"/>
        </w:rPr>
        <w:t>20 мм, таразы күренше, шпатель т.б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Жоспар: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а бидай астығының ластануын дайындау кезінде анықтау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стық және шөпшар қоспасын анықтау (МСТ 13586.2-90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Ластануына  қарай қара бидай астығының массасының күші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а бидайдың, азық-түліктік бидайдан айырмашылығы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Қорытынды:</w:t>
      </w:r>
      <w:r>
        <w:rPr>
          <w:sz w:val="28"/>
          <w:szCs w:val="28"/>
          <w:lang w:val="kk-KZ"/>
        </w:rPr>
        <w:t xml:space="preserve"> Қара бидай қоспаларын есептеп, нормативтік құжаттарды толтырып үйрену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4 Тақырып</w:t>
      </w:r>
      <w:r>
        <w:rPr>
          <w:sz w:val="28"/>
          <w:szCs w:val="28"/>
          <w:lang w:val="kk-KZ"/>
        </w:rPr>
        <w:t>. Қара бидайдың сапа көрсеткіштерін  есептеу және құлау санын анықта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Жұмыс мақсаты:</w:t>
      </w:r>
      <w:r>
        <w:rPr>
          <w:sz w:val="28"/>
          <w:szCs w:val="28"/>
          <w:lang w:val="kk-KZ"/>
        </w:rPr>
        <w:t xml:space="preserve"> Қара бидай сапасын талдау және құлау санын анықта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Әдебиет:</w:t>
      </w:r>
      <w:r>
        <w:rPr>
          <w:sz w:val="28"/>
          <w:szCs w:val="28"/>
          <w:lang w:val="kk-KZ"/>
        </w:rPr>
        <w:t xml:space="preserve"> МСТ16990, МСТ 27676-88, ЛЗМ У1-ЕМЛ, таразы, орташа үлгі МСТ 135863, МСТ 27668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Ластануына қарай бидай астығының күйін анықтау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СТ 30498-97 Дәнді дақылдардың құлау санын анықтау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ұлау санын анықтаудың  маңыз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ұлау санын қара бидайды үш топқа бөлуі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Қорытынды</w:t>
      </w:r>
      <w:r>
        <w:rPr>
          <w:sz w:val="28"/>
          <w:szCs w:val="28"/>
          <w:lang w:val="kk-KZ"/>
        </w:rPr>
        <w:t>: Құлау санының мазмұнын  қара бидайға салмақтық үлесі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5 Тақырып. </w:t>
      </w:r>
      <w:r>
        <w:rPr>
          <w:sz w:val="28"/>
          <w:szCs w:val="28"/>
          <w:lang w:val="kk-KZ"/>
        </w:rPr>
        <w:t>Азық-түлік және жемазықтық сұлы. МСТ 28673-90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Жұмыс мақсаты: </w:t>
      </w:r>
      <w:r>
        <w:rPr>
          <w:sz w:val="28"/>
          <w:szCs w:val="28"/>
          <w:lang w:val="kk-KZ"/>
        </w:rPr>
        <w:t>Стандарт бойынша жармалық сұлыны талда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Әдебиет:</w:t>
      </w:r>
      <w:r>
        <w:rPr>
          <w:sz w:val="28"/>
          <w:szCs w:val="28"/>
          <w:lang w:val="kk-KZ"/>
        </w:rPr>
        <w:t xml:space="preserve"> МСТ 13586.2,  МСТ6584. Талдауға жеңілдету үшін астық шөкімін  елеуіштер жиынтығында  елейді. Диаметрі 1,5 мм, 1,8</w:t>
      </w:r>
      <w:r>
        <w:rPr>
          <w:sz w:val="28"/>
          <w:szCs w:val="28"/>
          <w:lang w:val="kk-KZ"/>
        </w:rPr>
      </w:r>
      <m:oMath xmlns:m="http://schemas.openxmlformats.org/officeDocument/2006/math"/>
      <w:r>
        <w:rPr>
          <w:sz w:val="28"/>
          <w:szCs w:val="28"/>
          <w:lang w:val="kk-KZ"/>
        </w:rPr>
        <w:t>20 мм, 2,2</w:t>
      </w:r>
      <w:r>
        <w:rPr>
          <w:sz w:val="28"/>
          <w:szCs w:val="28"/>
          <w:lang w:val="kk-KZ"/>
        </w:rPr>
      </w:r>
      <m:oMath xmlns:m="http://schemas.openxmlformats.org/officeDocument/2006/math"/>
      <w:r>
        <w:rPr>
          <w:sz w:val="28"/>
          <w:szCs w:val="28"/>
          <w:lang w:val="kk-KZ"/>
        </w:rPr>
        <w:t>20 мм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Жоспар: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зық-түлік және жемазықтық сұлының ластануын анықтау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тандарт талабына сәйкес сұлының типтік құрамы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ұлының сапа көрсеткіштерін қолдануға қарай анықта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Қорытынды:</w:t>
      </w:r>
      <w:r>
        <w:rPr>
          <w:sz w:val="28"/>
          <w:szCs w:val="28"/>
          <w:lang w:val="kk-KZ"/>
        </w:rPr>
        <w:t xml:space="preserve"> Талапқа сай сұлыны қандай кондициямен элеваторға  тапсыруға болады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6. Тақырып.</w:t>
      </w:r>
      <w:r>
        <w:rPr>
          <w:sz w:val="28"/>
          <w:szCs w:val="28"/>
          <w:lang w:val="kk-KZ"/>
        </w:rPr>
        <w:t xml:space="preserve"> Сұлының ядро мөлшерін анықта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ұмыстың мақсаты:</w:t>
      </w:r>
      <w:r>
        <w:rPr>
          <w:sz w:val="28"/>
          <w:szCs w:val="28"/>
          <w:lang w:val="kk-KZ"/>
        </w:rPr>
        <w:t xml:space="preserve"> Жармалық сұлының стандарт талабына сай  сапа көрсеткіштерін анықта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Әдебиет</w:t>
      </w:r>
      <w:r>
        <w:rPr>
          <w:sz w:val="28"/>
          <w:szCs w:val="28"/>
          <w:lang w:val="kk-KZ"/>
        </w:rPr>
        <w:t>: 6584 Техникалық таразы, талдау тақтасы, елеуіш диаметрі 1,5 мм және 1,8</w:t>
      </w:r>
      <w:r>
        <w:rPr>
          <w:sz w:val="28"/>
          <w:szCs w:val="28"/>
          <w:lang w:val="kk-KZ"/>
        </w:rPr>
      </w:r>
      <m:oMath xmlns:m="http://schemas.openxmlformats.org/officeDocument/2006/math"/>
      <w:r>
        <w:rPr>
          <w:sz w:val="28"/>
          <w:szCs w:val="28"/>
          <w:lang w:val="kk-KZ"/>
        </w:rPr>
        <w:t>20 мм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ұлының ластануын анықта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уыздықты анықта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Таза ядро құрамын  пайызбен есептеу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ормативтік құжаттарды толтыр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Қорытынды</w:t>
      </w:r>
      <w:r>
        <w:rPr>
          <w:sz w:val="28"/>
          <w:szCs w:val="28"/>
          <w:lang w:val="kk-KZ"/>
        </w:rPr>
        <w:t>: Жарма алуға көбінесе бірінші  типті пайдаланады. Таза ядро құрамын  пайызбен анықтаған, сұлыны жарма  өндірісіне тапсыруға  болама, болса қандай жарма түріне тапсырамыз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7. Тақырып</w:t>
      </w:r>
      <w:r>
        <w:rPr>
          <w:sz w:val="28"/>
          <w:szCs w:val="28"/>
          <w:lang w:val="kk-KZ"/>
        </w:rPr>
        <w:t>. Азық-түлік және жемазықтық арпа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мыс мақсаты: Арпа сорттарымен танысу. Әртүрлі бағыттағы арпа сапасын талда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Әдебиет:</w:t>
      </w:r>
      <w:r>
        <w:rPr>
          <w:sz w:val="28"/>
          <w:szCs w:val="28"/>
          <w:lang w:val="kk-KZ"/>
        </w:rPr>
        <w:t xml:space="preserve"> МСТ 28672-90, талаптарына сәйкес саңылауларының диаметрі 1,5, 2,2</w:t>
      </w:r>
      <w:r>
        <w:rPr>
          <w:sz w:val="28"/>
          <w:szCs w:val="28"/>
          <w:lang w:val="kk-KZ"/>
        </w:rPr>
      </w:r>
      <m:oMath xmlns:m="http://schemas.openxmlformats.org/officeDocument/2006/math"/>
      <w:r>
        <w:rPr>
          <w:sz w:val="28"/>
          <w:szCs w:val="28"/>
          <w:lang w:val="kk-KZ"/>
        </w:rPr>
        <w:t xml:space="preserve">20 мм; 25,20 мм елеуіш қолданылады.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Жоспар: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Ластануды анықтау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үлінген және зақымданған астықты анықтау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рпа дәнінің арпа жармасын шығаруға пайдаланады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рпаның ауылшаруашылығындағы маңыз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орытынды</w:t>
      </w:r>
      <w:r>
        <w:rPr>
          <w:sz w:val="28"/>
          <w:szCs w:val="28"/>
          <w:lang w:val="kk-KZ"/>
        </w:rPr>
        <w:t xml:space="preserve">: Жарма алуға қауызы аз арпаны қолданған жөн. Жарма алу үшін көбінесе  шыны тәрізді арпаны пайдаланады.  Арпаны көбінесе бізде жем азыққа қолданады . есептеп-нормативтік құжаттарды толтырыпы арпаны  қандай кондициямен өндіріс орнына   тапсыруға болады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8 Тақырып</w:t>
      </w:r>
      <w:r>
        <w:rPr>
          <w:sz w:val="28"/>
          <w:szCs w:val="28"/>
          <w:lang w:val="kk-KZ"/>
        </w:rPr>
        <w:t>: Астықтың егістігін және ұсақ астық құрамын анықта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Әдебиет</w:t>
      </w:r>
      <w:r>
        <w:rPr>
          <w:sz w:val="28"/>
          <w:szCs w:val="28"/>
          <w:lang w:val="kk-KZ"/>
        </w:rPr>
        <w:t>: МСТ -1046-2008. елеуіш жиынтығы 2,5</w:t>
      </w:r>
      <w:r>
        <w:rPr>
          <w:sz w:val="28"/>
          <w:szCs w:val="28"/>
          <w:lang w:val="kk-KZ"/>
        </w:rPr>
      </w:r>
      <m:oMath xmlns:m="http://schemas.openxmlformats.org/officeDocument/2006/math"/>
      <w:r>
        <w:rPr>
          <w:sz w:val="28"/>
          <w:szCs w:val="28"/>
          <w:lang w:val="kk-KZ"/>
        </w:rPr>
        <w:t>20 мм, 2,2</w:t>
      </w:r>
      <w:r>
        <w:rPr>
          <w:sz w:val="28"/>
          <w:szCs w:val="28"/>
          <w:lang w:val="kk-KZ"/>
        </w:rPr>
      </w:r>
      <m:oMath xmlns:m="http://schemas.openxmlformats.org/officeDocument/2006/math"/>
      <w:r>
        <w:rPr>
          <w:sz w:val="28"/>
          <w:szCs w:val="28"/>
          <w:lang w:val="kk-KZ"/>
        </w:rPr>
        <w:t>20 мм, 2,0</w:t>
      </w:r>
      <w:r>
        <w:rPr>
          <w:sz w:val="28"/>
          <w:szCs w:val="28"/>
          <w:lang w:val="kk-KZ"/>
        </w:rPr>
      </w:r>
      <m:oMath xmlns:m="http://schemas.openxmlformats.org/officeDocument/2006/math"/>
      <w:r>
        <w:rPr>
          <w:sz w:val="28"/>
          <w:szCs w:val="28"/>
          <w:lang w:val="kk-KZ"/>
        </w:rPr>
        <w:t>20 мм, 1,7</w:t>
      </w:r>
      <w:r>
        <w:rPr>
          <w:sz w:val="28"/>
          <w:szCs w:val="28"/>
          <w:lang w:val="kk-KZ"/>
        </w:rPr>
      </w:r>
      <m:oMath xmlns:m="http://schemas.openxmlformats.org/officeDocument/2006/math"/>
      <w:r>
        <w:rPr>
          <w:sz w:val="28"/>
          <w:szCs w:val="28"/>
          <w:lang w:val="kk-KZ"/>
        </w:rPr>
        <w:t xml:space="preserve">20 мм үш минутты құмсағат.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ұмыс жоспары: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Ұсақ  астықтың құрамын анықтау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стықытың тегістілігін  анықтау елеуіш жиынтығымен. 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әтиже жазбасы бойынша есептеу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рбір елеуіштен өткен және  өтпеген астықтың пайдық құрамын анықта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Қорытынды:</w:t>
      </w:r>
      <w:r>
        <w:rPr>
          <w:sz w:val="28"/>
          <w:szCs w:val="28"/>
          <w:lang w:val="kk-KZ"/>
        </w:rPr>
        <w:t xml:space="preserve"> Берілген партия бойынша астықтың тегістігін анықта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9 Тақырып.</w:t>
      </w:r>
      <w:r>
        <w:rPr>
          <w:sz w:val="28"/>
          <w:szCs w:val="28"/>
          <w:lang w:val="kk-KZ"/>
        </w:rPr>
        <w:t xml:space="preserve"> «Қарақұмық сапасын талдау МСТ 19092-92»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Жұмыс мақсаты</w:t>
      </w:r>
      <w:r>
        <w:rPr>
          <w:sz w:val="28"/>
          <w:szCs w:val="28"/>
          <w:lang w:val="kk-KZ"/>
        </w:rPr>
        <w:t>: Жармалық қарақұмық сапасын анықтауды үйрену, МСТ бойынша сапаға  қойылатын талаптарды үйрен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ебиет</w:t>
      </w:r>
      <w:r>
        <w:rPr>
          <w:sz w:val="28"/>
          <w:szCs w:val="28"/>
          <w:lang w:val="kk-KZ"/>
        </w:rPr>
        <w:t>: МСТ 19092, МСТ 135862, техникалық таразы, бөлгіш, талдау тақтасы 3 мм елеуіш т.б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пар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ақұмықтың ластануын анықтау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арақұмық дәнінің ірілігі және біркелкілігі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ақұмық дәндерінің  бүлінгендерін анықта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Қорытынды</w:t>
      </w:r>
      <w:r>
        <w:rPr>
          <w:sz w:val="28"/>
          <w:szCs w:val="28"/>
          <w:lang w:val="kk-KZ"/>
        </w:rPr>
        <w:t xml:space="preserve">:  Қарақұмық құрылысының ерекшелігі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10 Тақырып</w:t>
      </w:r>
      <w:r>
        <w:rPr>
          <w:sz w:val="28"/>
          <w:szCs w:val="28"/>
          <w:lang w:val="kk-KZ"/>
        </w:rPr>
        <w:t xml:space="preserve">. Қарақұмық ядросының мөлшерін анықтау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Әдебиет</w:t>
      </w:r>
      <w:r>
        <w:rPr>
          <w:sz w:val="28"/>
          <w:szCs w:val="28"/>
          <w:lang w:val="kk-KZ"/>
        </w:rPr>
        <w:t xml:space="preserve">: МСТ 19092. таразы, талдау тақтасы 300 арнаулы елеуіш, орташа үлгі, тағы басқалар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Жұмыс мақсаты</w:t>
      </w:r>
      <w:r>
        <w:rPr>
          <w:sz w:val="28"/>
          <w:szCs w:val="28"/>
          <w:lang w:val="kk-KZ"/>
        </w:rPr>
        <w:t>: Қарақұмық ядросын арнаулы формула арқылы  пайызбен анықтау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рмаға арналған қарақұмықтың таза ядросының мөлшерін анықтау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ақұмық ядромының қауызын анықтау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әндегі таза ядроның  проценттік құрамы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Қорытынды</w:t>
      </w:r>
      <w:r>
        <w:rPr>
          <w:sz w:val="28"/>
          <w:szCs w:val="28"/>
          <w:lang w:val="kk-KZ"/>
        </w:rPr>
        <w:t>: Ядросы үш  классқа бөлінеді: 1 класс 77% тен, жоғары 2 класс 74%-тен, 3 класс 71% тен. Есеп бойынша анықтағанда қарақұмық дәнінің ядросының проценті бойынша өндіріс орнына  тапсыруға болама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11 Тақырып.</w:t>
      </w:r>
      <w:r>
        <w:rPr>
          <w:sz w:val="28"/>
          <w:szCs w:val="28"/>
          <w:lang w:val="kk-KZ"/>
        </w:rPr>
        <w:t xml:space="preserve"> Жүгерінің сапа көрсеткішін анықта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Жұмыс мақсаты</w:t>
      </w:r>
      <w:r>
        <w:rPr>
          <w:sz w:val="28"/>
          <w:szCs w:val="28"/>
          <w:lang w:val="kk-KZ"/>
        </w:rPr>
        <w:t>: Стандарт бойынша жүгеріні сарапта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Әдебиет</w:t>
      </w:r>
      <w:r>
        <w:rPr>
          <w:sz w:val="28"/>
          <w:szCs w:val="28"/>
          <w:lang w:val="kk-KZ"/>
        </w:rPr>
        <w:t>: 13654, сараптама тақтасы, орташа үлгі, техникалық таразы, жүгеріні ұнтақтағыш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үгерінің сапасын анықтау тәсілдері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Талдауға жүгеріден шөкім бөліп алу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қтан дән шығуы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үгерінің ластануын анықта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Қорытынды:</w:t>
      </w:r>
      <w:r>
        <w:rPr>
          <w:sz w:val="28"/>
          <w:szCs w:val="28"/>
          <w:lang w:val="kk-KZ"/>
        </w:rPr>
        <w:t xml:space="preserve"> Осы жүгері партиясы  стандарт талаптарына сай ма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2 Тақырып. Жүгері. Сапа көрсеткіштерін есептеу. Сабақтан шығатын дәндер шығымы, ылғалдылығын анықта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ұмыс мақсаты: Жүгері сабақтасынан шығатын дәндерді анықтау және ылғалдығын анықтау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Әдебиет: МСТ 135863, МСТ 13634. Жүгері  сабақтары 20 дана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оспар: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абақтан шығатын дәндердің шығымын анықтау, арнаулы формула арқылы пайызбен.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үгерінің типтік құрамын анықтау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үгері сабағының ылғалдығын  анықта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рытынды: Жүгері түрі түсіне қарай сегіз типке бөлінеді. Олардан жоғары сапалы жармалар шығаруға  болады. Жүгерінің ұрығында қант пен витаминдер бар. Анализ жасаған  жүгері стандарт талабына сай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3 Тақырып. Күріш сапасын талда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мыс мақсаты: Стандарт бойынша  күріш дәнін талда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Әдебиет: жабдықтар, бөлгіш, техникалық таразы, мемлекеттік стандарт, орташа үлгі, диафанаскоп, ГДФ-7 құралдары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оспар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kk-KZ"/>
        </w:rPr>
        <w:t>Мемлекеттік стандартқа сай күріш астығының ластануын анықтау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иптік және подтиптік құрамын бөліп алу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үріш астығын сұрыптау тәртібі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үріш жармасының  құндылығ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орытынды: Күріштің маңызды технологиялық айырмашылығы. Күрішке әсер ететін  жағдайлар – ору, сақтау, кептіру, тазалау, баптау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4 Тақырып. Күріштің жармасының сапасын анықтау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мыс мақсаты:  Стандарт бойынша  күрішті талда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Әдебиет: ҚРСТ 1019-2000; МСТ 6293 талдау құрал-жабдықтары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оспар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асыл, піспеген, бүлінген қызыл, жабысқақ дәндерін анықтау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уыздықты анықта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арғайған дәндерді анықтау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Шынылықты анықтау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орытынды: Бұл дүниежүзінде кең тараған  және ең құнды жарма алуға қолданылатын дақылдардың бірі. Адам денесінде жақсы сіңетін жеңіл тағамдар дайындалады. Күріш жармасына  сұраныс көп. Күріш жармасына сұраныс көп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5 Тақырып. Күнбағыстың сапа көрсеткіштерін анықтау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мыс мақсаты: Күнбағыс тұқымдарын сараптау әдістерін үйрену, партияның сапасын анықтау.Әдебиет: МСТ 22391; сараптау тақтасы, техникалық таразы, орташа үлгі, елеу диаметрі 3 мм, бөлгіш т.б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оспар: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үнбағыс дәнінінң сапа көрсеткіштерін анықтау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Ластануын анықтау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ос және бұзылған дәндерін анықтау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уызын анықта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әтиже: Қорытынды беріңіз, базис кондиция бойынша берілген күнбағыстың өндіріс орнына  тапсыруға талабы сай келеме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5:57:00Z</dcterms:created>
  <dc:creator>кгу</dc:creator>
  <dc:description/>
  <cp:keywords/>
  <dc:language>en-US</dc:language>
  <cp:lastModifiedBy>кгу</cp:lastModifiedBy>
  <dcterms:modified xsi:type="dcterms:W3CDTF">2009-12-10T08:28:00Z</dcterms:modified>
  <cp:revision>10</cp:revision>
  <dc:subject/>
  <dc:title/>
</cp:coreProperties>
</file>